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843"/>
        <w:gridCol w:w="1985"/>
        <w:gridCol w:w="2126"/>
        <w:gridCol w:w="709"/>
        <w:gridCol w:w="1701"/>
      </w:tblGrid>
      <w:tr>
        <w:trPr>
          <w:trHeight w:val="37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科室）名称：                         编码：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表审批权限定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填写申报单类型编号，按照权限可包含多个编号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类型包括</w:t>
            </w:r>
          </w:p>
        </w:tc>
      </w:tr>
      <w:tr>
        <w:trPr>
          <w:trHeight w:val="8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/>
              <w:t>医疗仪器设备购置申请表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/>
              <w:t>专科耗材和民用设备购置申请表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调剂、报废仪器设备审批表》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科研实验设备购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维修申请表》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安装改造申请表》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《计算机设备购置申请表》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非医疗物资配送计划表》</w:t>
            </w:r>
          </w:p>
        </w:tc>
      </w:tr>
      <w:tr>
        <w:trPr>
          <w:trHeight w:val="14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次科室信息收集不仅要满足本次项目的流程需求，也为今后自动化办公系统的权限审核、审批作准备。在物资耗材、仪器设备申购中只有科长及以上职务才有审批权限，发出的邮件才能进入上报、审核、审批流程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安装改造类申请可由部门（科室）按照管理需求定义可审批人员（以可发出邮件为准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采供维保部后勤服务中心接到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申请后，将按照医院审批、审核制度进行申请单分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4"/>
        </w:rPr>
        <w:t>科室主任确认签字：</w:t>
      </w:r>
      <w:r>
        <w:rPr>
          <w:rFonts w:cs="Calibri" w:eastAsia="Calibri"/>
          <w:b/>
          <w:sz w:val="28"/>
          <w:szCs w:val="24"/>
        </w:rPr>
        <w:t xml:space="preserve">                    </w:t>
      </w:r>
      <w:r>
        <w:rPr>
          <w:b/>
          <w:sz w:val="28"/>
          <w:szCs w:val="24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46:00Z</dcterms:created>
  <dc:creator>雨林木风</dc:creator>
  <dc:description/>
  <cp:keywords/>
  <dc:language>en-US</dc:language>
  <cp:lastModifiedBy>采供维保部</cp:lastModifiedBy>
  <dcterms:modified xsi:type="dcterms:W3CDTF">2010-03-17T03:05:00Z</dcterms:modified>
  <cp:revision>5</cp:revision>
  <dc:subject/>
  <dc:title/>
</cp:coreProperties>
</file>